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rPr/>
      </w:pPr>
      <w:r>
        <w:rPr/>
        <w:tab/>
        <w:t>Placer les deux nombres sur l’axe puis les comparer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3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483" w:leader="none"/>
              </w:tabs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506095</wp:posOffset>
                      </wp:positionV>
                      <wp:extent cx="3161665" cy="3770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1520" cy="3770640"/>
                                <a:chOff x="0" y="0"/>
                                <a:chExt cx="3161520" cy="37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000"/>
                                  <a:ext cx="315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45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45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45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45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45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3960" y="45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4680" y="45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400" y="45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0000" y="0"/>
                                  <a:ext cx="28854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216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432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504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576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6840" y="15876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-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7560" y="15876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8280" y="15876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+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936720"/>
                                  <a:ext cx="315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891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891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40" y="891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560" y="891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8280" y="891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9000" y="891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720" y="891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440" y="8917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5400" y="846360"/>
                                  <a:ext cx="28854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180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52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24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96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468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540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1880" y="100512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-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2600" y="100512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3320" y="100512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+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1787400"/>
                                  <a:ext cx="315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17424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17424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40" y="17424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560" y="17424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8280" y="17424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9000" y="17424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720" y="17424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440" y="17424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5400" y="1697400"/>
                                  <a:ext cx="28854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180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52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24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96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468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540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1880" y="185616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-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2600" y="185616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3320" y="185616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+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655000"/>
                                  <a:ext cx="315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2610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2610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2610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2610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2610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3960" y="2610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4680" y="2610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5400" y="261000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0000" y="2564640"/>
                                  <a:ext cx="28854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216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432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504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576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6840" y="272340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-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7560" y="272340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8280" y="272340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+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60" y="3521880"/>
                                  <a:ext cx="315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34765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34765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560" y="34765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8280" y="34765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34765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9720" y="34765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0440" y="34765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1160" y="347652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5760" y="3431520"/>
                                  <a:ext cx="28854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216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432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504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540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2600" y="359028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-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3320" y="359028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040" y="3590280"/>
                                  <a:ext cx="3600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+1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39.85pt;width:248.9pt;height:296.9pt" coordorigin="53,797" coordsize="4978,5938">
                      <v:line id="shape_0" from="53,939" to="5022,939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8,868" to="478,1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7,868" to="1047,1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5,868" to="1615,1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3,868" to="2183,1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1,868" to="2751,1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9,868" to="3319,1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7,868" to="3887,1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5,868" to="4455,1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4;top:797;width:4543;height:283">
                        <v:line id="shape_0" from="763,797" to="763,1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1,797" to="1331,1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797" to="1899,1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7,797" to="2467,1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5,797" to="3035,1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3,797" to="3603,1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1,797" to="4171,1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9,797" to="4739,1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,797" to="194,10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56;top:1047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24;top:1047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2;top:1047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,2272" to="5030,227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7,2201" to="487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4,2201" to="1054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3,2201" to="1623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1,2201" to="2191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2201" to="2759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7,2201" to="3327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5,2201" to="3895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3,2201" to="4463,2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03;top:2130;width:4543;height:283">
                        <v:line id="shape_0" from="770,2130" to="770,24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9,2130" to="1339,24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7,2130" to="1907,24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5,2130" to="2475,24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3,2130" to="3043,24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1,2130" to="3611,24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9,2130" to="4179,24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7,2130" to="4747,24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,2130" to="203,24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64;top:2380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32;top:2380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00;top:2380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,3612" to="5030,361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7,3541" to="487,36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4,3541" to="1054,36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3,3541" to="1623,36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1,3541" to="2191,36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3541" to="2759,36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7,3541" to="3327,36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5,3541" to="3895,36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3,3541" to="4463,36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03;top:3470;width:4543;height:283">
                        <v:line id="shape_0" from="770,3470" to="770,37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9,3470" to="1339,37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7,3470" to="1907,37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5,3470" to="2475,37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3,3470" to="3043,37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1,3470" to="3611,37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9,3470" to="4179,37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7,3470" to="4747,37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,3470" to="203,375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64;top:3720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32;top:3720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00;top:3720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,4978" to="5022,4978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8,4907" to="478,5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7,4907" to="1047,5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5,4907" to="1615,5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3,4907" to="2183,5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1,4907" to="2751,5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9,4907" to="3319,5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7,4907" to="3887,5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5,4907" to="4455,5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4;top:4836;width:4543;height:283">
                        <v:line id="shape_0" from="763,4836" to="763,511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1,4836" to="1331,511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4836" to="1899,511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7,4836" to="2467,511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5,4836" to="3035,511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3,4836" to="3603,511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1,4836" to="4171,511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9,4836" to="4739,511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,4836" to="194,511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56;top:5086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24;top:5086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2;top:5086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2,6343" to="5031,6343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8,6272" to="488,64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6,6272" to="1056,64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4,6272" to="1624,64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2,6272" to="2192,64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0,6272" to="2760,64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8,6272" to="3328,64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6,6272" to="3896,64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4,6272" to="4464,64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04;top:6201;width:4543;height:283">
                        <v:line id="shape_0" from="772,6201" to="772,648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0,6201" to="1340,648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8,6201" to="1908,648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6,6201" to="2476,648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4,6201" to="3044,648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2,6201" to="3612,648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0,6201" to="4180,648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7,6201" to="4747,648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,6201" to="204,648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65;top:6451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33;top:6451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01;top:6451;width:566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a.</w:t>
              <w:tab/>
              <w:tab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483" w:leader="none"/>
              </w:tabs>
              <w:rPr/>
            </w:pPr>
            <w:r>
              <w:rPr/>
              <w:tab/>
              <w:tab/>
              <w:tab/>
              <w:t>(+4) …. (+3)</w:t>
            </w:r>
          </w:p>
        </w:tc>
      </w:tr>
      <w:tr>
        <w:trPr>
          <w:trHeight w:val="13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48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b. </w:t>
              <w:tab/>
              <w:tab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483" w:leader="none"/>
              </w:tabs>
              <w:rPr/>
            </w:pPr>
            <w:r>
              <w:rPr/>
              <w:tab/>
              <w:tab/>
              <w:tab/>
              <w:t>(-3) …. (+4,5)</w:t>
            </w:r>
          </w:p>
        </w:tc>
      </w:tr>
      <w:tr>
        <w:trPr>
          <w:trHeight w:val="13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48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c. </w:t>
              <w:tab/>
              <w:tab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483" w:leader="none"/>
              </w:tabs>
              <w:rPr/>
            </w:pPr>
            <w:r>
              <w:rPr/>
              <w:tab/>
              <w:tab/>
              <w:tab/>
              <w:t>(-2) …. (-3)</w:t>
            </w:r>
          </w:p>
        </w:tc>
      </w:tr>
      <w:tr>
        <w:trPr>
          <w:trHeight w:val="132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48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. </w:t>
              <w:tab/>
              <w:tab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483" w:leader="none"/>
              </w:tabs>
              <w:rPr/>
            </w:pPr>
            <w:r>
              <w:rPr/>
              <w:tab/>
              <w:tab/>
              <w:tab/>
              <w:t>(+0,5) …. (-1,5)</w:t>
            </w:r>
          </w:p>
        </w:tc>
      </w:tr>
      <w:tr>
        <w:trPr>
          <w:trHeight w:val="1325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48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e. </w:t>
              <w:tab/>
              <w:tab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483" w:leader="none"/>
              </w:tabs>
              <w:rPr/>
            </w:pPr>
            <w:r>
              <w:rPr/>
              <w:tab/>
              <w:tab/>
              <w:tab/>
              <w:t>(-2,5) ….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Placer les nombres suivants sur l’axe gradué :</w:t>
      </w:r>
    </w:p>
    <w:p>
      <w:pPr>
        <w:pStyle w:val="Normal"/>
        <w:jc w:val="center"/>
        <w:rPr/>
      </w:pPr>
      <w:r>
        <w:rPr/>
        <w:t>(-3) ; (+2,5) ; (-0,5) ; (+4,5) ; 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20320</wp:posOffset>
                </wp:positionV>
                <wp:extent cx="3155950" cy="354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54240"/>
                          <a:chOff x="0" y="0"/>
                          <a:chExt cx="3156120" cy="35424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1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5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45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450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0" y="0"/>
                            <a:ext cx="28854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3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0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7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240" y="173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73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1738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.6pt;width:248.45pt;height:27.85pt" coordorigin="1,32" coordsize="4969,557">
                <v:line id="shape_0" from="1,173" to="4970,17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7,103" to="427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103" to="995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03" to="156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1,103" to="2131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9,103" to="2699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7,103" to="3267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5,103" to="3835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3,103" to="440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3;top:32;width:4544;height:283">
                  <v:line id="shape_0" from="711,32" to="711,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9,32" to="1279,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7,32" to="1847,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32" to="2415,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32" to="2983,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1,32" to="3551,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9,32" to="4119,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7,32" to="4687,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,32" to="143,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98;top:306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306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306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 xml:space="preserve"> Compléter par &lt; ou &gt; :</w:t>
      </w:r>
    </w:p>
    <w:p>
      <w:pPr>
        <w:pStyle w:val="Normal"/>
        <w:tabs>
          <w:tab w:val="left" w:pos="142" w:leader="none"/>
          <w:tab w:val="left" w:pos="284" w:leader="none"/>
          <w:tab w:val="left" w:pos="1985" w:leader="none"/>
          <w:tab w:val="left" w:pos="3402" w:leader="none"/>
        </w:tabs>
        <w:rPr/>
      </w:pPr>
      <w:r>
        <w:rPr/>
        <w:tab/>
        <w:t>(-3) .... (+2,5)</w:t>
        <w:tab/>
        <w:t>(-0,5) .... 0</w:t>
        <w:tab/>
        <w:t>(+4,5) .... (+2,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3</w:t>
      </w:r>
    </w:p>
    <w:p>
      <w:pPr>
        <w:pStyle w:val="Normal"/>
        <w:rPr/>
      </w:pPr>
      <w:r>
        <w:rPr/>
        <w:tab/>
        <w:t>Compléter les pointillés par le signe  &gt; ou &lt; 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34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5) ...... (–5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4) ...... (–5)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4) ...... (–5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6) ...... (–5)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,1) ...... (-4,9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4,9) ...... (-4,8)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00) ...... (+1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0,01) ...... (-0,011)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1,5) ...... (-1,5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11) ...... (-12)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1) ...... (+12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254) ...... (-1245)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6,01) ...... (-6,1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,2) ...... (-2,1)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7,81) ...... (-7,80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6,54) ...... (-4,56)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2) ...... (-21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9,99) ...... (-10,01)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0,1) ......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...... (-74,3)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2.4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Ranger les nombres relatifs suivants dans l’ordre croissant :</w:t>
      </w:r>
    </w:p>
    <w:p>
      <w:pPr>
        <w:pStyle w:val="Normal"/>
        <w:jc w:val="center"/>
        <w:rPr/>
      </w:pPr>
      <w:r>
        <w:rPr/>
        <w:t>(+5,2) ; (+5,32) ; (-5,2) ; (+5,12) ;</w:t>
      </w:r>
    </w:p>
    <w:p>
      <w:pPr>
        <w:pStyle w:val="Normal"/>
        <w:jc w:val="center"/>
        <w:rPr/>
      </w:pPr>
      <w:r>
        <w:rPr/>
        <w:t>(-5,1) ; (-5, 02) ; (-5,3) ; (+5,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Ranger les nombres relatifs suivants dans l’ordre décroissant :</w:t>
      </w:r>
    </w:p>
    <w:p>
      <w:pPr>
        <w:pStyle w:val="Normal"/>
        <w:jc w:val="center"/>
        <w:rPr/>
      </w:pPr>
      <w:r>
        <w:rPr/>
        <w:t>(+0,9) ; (-0,19) ; (+1,09) ; (-1,9) ;</w:t>
      </w:r>
    </w:p>
    <w:p>
      <w:pPr>
        <w:pStyle w:val="Normal"/>
        <w:jc w:val="center"/>
        <w:rPr/>
      </w:pPr>
      <w:r>
        <w:rPr/>
        <w:t>(-0,09) ; (+0,91) ; (+1,9) ; (-1,9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5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Donner le premier entier relatif plus grand que :</w:t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"/>
        <w:gridCol w:w="1187"/>
        <w:gridCol w:w="1187"/>
        <w:gridCol w:w="1187"/>
      </w:tblGrid>
      <w:tr>
        <w:trPr>
          <w:trHeight w:val="368" w:hRule="atLeast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+5,97) 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2,8) 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8,35) 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+17,64)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 xml:space="preserve"> Donner le premier entier relatif plus petit que :</w:t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"/>
        <w:gridCol w:w="1187"/>
        <w:gridCol w:w="1187"/>
        <w:gridCol w:w="1187"/>
      </w:tblGrid>
      <w:tr>
        <w:trPr>
          <w:trHeight w:val="368" w:hRule="atLeast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+3,17) 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7,56) 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0,06) 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(-51,3)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c.</w:t>
      </w:r>
      <w:r>
        <w:rPr/>
        <w:t xml:space="preserve"> Donner l’entier relatif le plus proche de :</w:t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"/>
        <w:gridCol w:w="1187"/>
        <w:gridCol w:w="1187"/>
        <w:gridCol w:w="1187"/>
      </w:tblGrid>
      <w:tr>
        <w:trPr>
          <w:trHeight w:val="368" w:hRule="atLeast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2,15) 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4,87) 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+3,56) 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-73,098)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11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6</w:t>
      </w:r>
    </w:p>
    <w:p>
      <w:pPr>
        <w:pStyle w:val="Normal"/>
        <w:rPr/>
      </w:pPr>
      <w:r>
        <w:rPr/>
        <w:tab/>
        <w:t>On se trouve sur la case centrale d’un labyrinthe. Pour se déplacer, on doit respecter deux règles :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>pas de déplacements en diagonale ;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on ne peut aller que dans des cases qui contiennent un nombre </w:t>
      </w:r>
      <w:r>
        <w:rPr>
          <w:b/>
          <w:u w:val="single"/>
        </w:rPr>
        <w:t>plus petit</w:t>
      </w:r>
      <w:r>
        <w:rPr/>
        <w:t>.</w:t>
      </w:r>
    </w:p>
    <w:p>
      <w:pPr>
        <w:pStyle w:val="Normal"/>
        <w:rPr/>
      </w:pPr>
      <w:r>
        <w:rPr/>
        <w:tab/>
        <w:t>On considère qu’on s’est échappé du labyrinthe lorsqu’on atteint une case qui touche le bord.</w:t>
      </w:r>
    </w:p>
    <w:p>
      <w:pPr>
        <w:pStyle w:val="Normal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28"/>
        <w:gridCol w:w="730"/>
        <w:gridCol w:w="728"/>
        <w:gridCol w:w="730"/>
        <w:gridCol w:w="728"/>
        <w:gridCol w:w="730"/>
      </w:tblGrid>
      <w:tr>
        <w:trPr>
          <w:trHeight w:val="519" w:hRule="atLeast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7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4,29)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4,18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2,1)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0,5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0)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11)</w:t>
            </w:r>
          </w:p>
        </w:tc>
      </w:tr>
      <w:tr>
        <w:trPr>
          <w:trHeight w:val="519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4,37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4,9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0,1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0,3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0,11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3,5)</w:t>
            </w:r>
          </w:p>
        </w:tc>
      </w:tr>
      <w:tr>
        <w:trPr>
          <w:trHeight w:val="519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4,1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4,23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5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1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0,1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0,12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0,02)</w:t>
            </w:r>
          </w:p>
        </w:tc>
      </w:tr>
      <w:tr>
        <w:trPr>
          <w:trHeight w:val="519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3,9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4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2,9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2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0,3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0,19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2)</w:t>
            </w:r>
          </w:p>
        </w:tc>
      </w:tr>
      <w:tr>
        <w:trPr>
          <w:trHeight w:val="519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6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4,5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2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6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0,2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+1,5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 quels nombres doit-on passer pour s’en sortir 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4 - Repérage -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9:44:00Z</dcterms:created>
  <dc:creator>Joël NEGRI</dc:creator>
  <dc:description/>
  <dc:language>en-US</dc:language>
  <cp:lastModifiedBy>Joël NEGRI</cp:lastModifiedBy>
  <cp:lastPrinted>2003-04-04T21:43:00Z</cp:lastPrinted>
  <dcterms:modified xsi:type="dcterms:W3CDTF">2003-04-04T19:44:00Z</dcterms:modified>
  <cp:revision>2</cp:revision>
  <dc:subject/>
  <dc:title>EXERCICE 2</dc:title>
</cp:coreProperties>
</file>